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1418"/>
        <w:gridCol w:w="1701"/>
        <w:gridCol w:w="2551"/>
        <w:gridCol w:w="1843"/>
        <w:gridCol w:w="1417"/>
        <w:gridCol w:w="2220"/>
      </w:tblGrid>
      <w:tr>
        <w:trPr>
          <w:trHeight w:val="964" w:hRule="atLeast"/>
        </w:trPr>
        <w:tc>
          <w:tcPr>
            <w:tcW w:w="162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56"/>
                <w:szCs w:val="5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56"/>
                <w:szCs w:val="56"/>
              </w:rPr>
              <w:t>CALENDRIER REGIONAL ALPIN – SAISON 2009/2010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Epreu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iscip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St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Responsable des inscrip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Chr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irecteur d’épreuv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 dé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 QUIL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BENEZ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1 94 41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L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c BLANCHON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dé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Ang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 ANG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88 02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Francis BLANCH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OLI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FON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BENEZ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1 94 41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UC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éphane MON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 Prix de Formiguè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RMIGUE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lette MIJO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5 52 76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toine FRA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Pouss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QU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Sarrouil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IGOUROUX BLAN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 DELIGNAC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SS Chpts Acadé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.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BENEZ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1 94 41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éphane MON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es Ro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CAVA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48 03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IGOUROUX BLAN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. PRADER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FON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 Mirab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I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.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Conseil Général  H.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CAVA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48 03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RDILL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6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uvenir M. Jambaqu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llenge du Puigm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IG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. SEIGN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33 23 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L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. SEIGN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33 23 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Pays d’Ol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TS D’OL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4 526 86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O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4 526 86 7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Caban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Val Lou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Claude 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EL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 DELIGNAC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1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 Couvée Blan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TS D’OL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4 526 86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.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4 526 86 7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4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4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 Couvée Blan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TS D’OL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4 526 86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.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4 526 86 7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6 au 2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Ecureuil 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ta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 au 2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rru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I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ILLA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OLI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FON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SLAT Espo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ophée du Gypaè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RDILL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la ville de Carcasso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YVA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VI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7 74 62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Louis BASTO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RCH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rnard VERH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62 28 22 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Binos Mémorial G. ABA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CAVA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48 03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. PRADER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S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EL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Vallées d’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ie-Noëlle PIN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1 64 42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TOR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érie GAY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4 99 15 91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 ANG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88 02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L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R 4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éné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DOR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Fonta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l’Eng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QU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éné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DOR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u Sou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I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Tarbes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ie-Noëlle PIN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1 64 42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TOR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érie GAY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4 99 15 91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8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Tarbes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ie-Noëlle PIN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1 64 42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TOR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érie GAY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4 99 15 91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 Relè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.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1.2.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es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 OUE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l’O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CAVA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48 03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ILLA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la Vallée du Lou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RDILL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1.2.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es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 OUE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 au 12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F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u Printem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. CAVA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48 03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ILLA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. PRADER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llenge L. Boui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QU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Cross du Cambre d’A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arder Cr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MBRE D’A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riel BEAUV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4 68 04 73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.P 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UTI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uc MOLIN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7 18 58 1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Partenai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EL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.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RTE PUYMORE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minique BOU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9 33 69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O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minique BOU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9 33 69 83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 au 18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Ecureuil 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ta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es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 ANG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88 02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Francis BLANCH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1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es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 ANG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88 02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 au 26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Q D’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C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8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Agud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avr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Pouss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96 15 49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16838" w:h="11906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5:00Z</dcterms:created>
  <dc:creator>Comité Régional de Ski PE</dc:creator>
  <dc:description/>
  <cp:keywords/>
  <dc:language>en-US</dc:language>
  <cp:lastModifiedBy>Comité Régional de Ski PE</cp:lastModifiedBy>
  <cp:lastPrinted>2009-11-09T17:38:00Z</cp:lastPrinted>
  <dcterms:modified xsi:type="dcterms:W3CDTF">2009-11-30T16:41:00Z</dcterms:modified>
  <cp:revision>14</cp:revision>
  <dc:subject/>
  <dc:title/>
</cp:coreProperties>
</file>