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1418"/>
        <w:gridCol w:w="1701"/>
        <w:gridCol w:w="2551"/>
        <w:gridCol w:w="1843"/>
        <w:gridCol w:w="1417"/>
        <w:gridCol w:w="2220"/>
        <w:gridCol w:w="1843"/>
      </w:tblGrid>
      <w:tr>
        <w:trPr>
          <w:trHeight w:val="964" w:hRule="atLeast"/>
        </w:trPr>
        <w:tc>
          <w:tcPr>
            <w:tcW w:w="162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eastAsia="Comic Sans MS" w:cs="Comic Sans MS" w:ascii="Comic Sans MS" w:hAnsi="Comic Sans MS"/>
                <w:b/>
                <w:sz w:val="56"/>
                <w:szCs w:val="5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56"/>
                <w:szCs w:val="56"/>
              </w:rPr>
              <w:t>CALENDRIER REGIONAL ALPIN – SAISON 2010/201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Epreu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iscip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St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Responsable des inscrip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Chr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Directeur d’épreuve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rand B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 QUIL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10 99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Pi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T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O 4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u Sou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rly BIEL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dé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llenge Lucien Boui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3 Domai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e-Noëlle PIN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1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TOR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érie GA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4 99 15 9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l’E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ENEES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10 99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uc MOLINI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4 68 30 62 1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 Font Rom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BENEZE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.P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ouis CAUC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cal PA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33 06 1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S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 Font Rom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BENEZE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.P FOUG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ouis CAUC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cal PA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33 06 1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Fonta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érome VIGOUROU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2.3.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Académiques UN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ENEES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10 99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ain AUTI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Bolqu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ENEES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10 99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viève GAL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uvenir M. Jambaqu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es Ro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Caban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es Ro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QU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 Sarrou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érome VIGOUROU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Agud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Partenai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rly BIEL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lbert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J.M Prad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MBRE D’A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riel LAGUAR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0 10 75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UGE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BED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8 83 15 59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5 au 27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tape Min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e du Lapad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Aude Pays Cath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YVA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VI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7 74 62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viève GAL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Conseil Général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niel 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jan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Ville de Carcasso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YVA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VI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7 74 62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SLAT Espo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cal BURDILL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ophée ESF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ude JE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riel ESC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94 78 9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L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ophée ESF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Pierre FOUG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ude JE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riel ESC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94 78 9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Huguette Loub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UZ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P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7 33 32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CONO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P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7 33 32 3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Puigm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IG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Vallées d’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+/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e-Noëlle PIN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1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TOR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érie GA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4 99 15 9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J.M Bla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UZ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P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7 33 32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c 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P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77 33 32 3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9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Pays d’Ol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ONT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9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Val Lou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aniel 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Anne DELIG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10 91 78 5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0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u Pays d’Ol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ONT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arah BLANCH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0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Trophée Guy ABA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ichel 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6 fé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E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Porté Puymor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ORTE PUYMOR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09 33 69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CONO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09 33 69 8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5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a Relè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Claude QUADRIG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lbert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5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e l’Eng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LANT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s 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6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u Bad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SAL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s 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rent CASA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9 05 37 2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7 au 11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hpts France Benjam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2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a Mirab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T 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ne-Marie CAS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5 62 39 4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lbert BERTAPE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8 92 99 5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2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ASSE B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YRENEES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cis BLANCH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2 10 99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ANCHON Fran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Jean-Louis CAUC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J.M COLL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2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e l’Arbesqu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aniel GAILLA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2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E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Vallée du Ca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ORTE PUYMOR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09 33 69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laude OLI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ominique BOUR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09 33 69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3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d Prix des Monts d’Ol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ONTS D’OL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CONOR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k CROULLE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45 26 86 7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3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RL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UIG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arc PAILL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c SEIGN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6 33 23 7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3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oupe de l’E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VAL LOU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CAST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10 91 8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QUADR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Jérome VIGOUROU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Anne DELIG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10 91 78 5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4 au 19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hpts France Cad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EYRAGUDES PI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6 au 19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e Etape Min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9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e Luc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arc 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9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épart. De l’héra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YRENEES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ité Départemental de l’Héra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uc MOLINI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ouis CAU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7 42 74 3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URMA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 1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épart. De l’héra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NT ROM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ité Départemental de l’Héra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ude OLI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an-Louis CAU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07 42 74 3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R 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pts des Pyrén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URMA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6 mar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IR 1.2.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hpts des Pyrén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es Ang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enis MAUR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77 07 24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eorges 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Jean 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89 88 02 85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7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IR 1.2.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hpts des Pyrén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d Prix des Ang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ES ANG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Denis MAUR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77 07 24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rancis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eorges TARDO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Jean Pierre FOU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6 89 88 02 85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7 m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oupe de Printem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LUCH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rick HADJAD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4 41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Marc NI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ilippe RIV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5 24 28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30 mar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BJ Slalomeu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 Blanc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. Blanc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. Auti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 mars au 2 av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Q D’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avr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rby de la Fla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YRAGU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cal BURDILLA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 BERTRAN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6 81 83 56 5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12 au 15 avr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Finale Min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orient="landscape" w:w="16838" w:h="11906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5:00Z</dcterms:created>
  <dc:creator>Comité Régional de Ski PE</dc:creator>
  <dc:description/>
  <cp:keywords/>
  <dc:language>en-US</dc:language>
  <cp:lastModifiedBy>Blanchon Francis</cp:lastModifiedBy>
  <cp:lastPrinted>2010-11-15T12:00:00Z</cp:lastPrinted>
  <dcterms:modified xsi:type="dcterms:W3CDTF">2010-11-30T16:47:00Z</dcterms:modified>
  <cp:revision>35</cp:revision>
  <dc:subject/>
  <dc:title/>
</cp:coreProperties>
</file>